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0" w:leader="none"/>
        </w:tabs>
        <w:rPr/>
      </w:pPr>
      <w:r>
        <w:rPr>
          <w:rFonts w:cs="Arial" w:ascii="Arial" w:hAnsi="Arial"/>
          <w:b/>
        </w:rPr>
        <w:t xml:space="preserve">Modal Verbs                                                                                                       1.5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ght 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coul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g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wi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woul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mu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ch verbs would you choose fo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hrea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…………… give that back to me or I will scream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rib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take me to the cinema then I …………… tidy my room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ictory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f we work together then we …………… win the gam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edictio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………… get difficult but we …………….. make it out al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think what we ………….. achieve if we work together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tell someone that they’re wrong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…………… think that this is difficult, but it’s not rea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51460</wp:posOffset>
                </wp:positionV>
                <wp:extent cx="6181090" cy="1443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4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SK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ine that you’re the coach of a school sports team (you choose which sport!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’re playing a match against your biggest rivals. It’s half time, and you’re losing badly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a short ‘pep talk,’ arguing that it’s still possible to win, using some of these modal verbs to predict what might / can / will happen in the second half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ou could start</w:t>
                            </w:r>
                            <w:r>
                              <w:rPr>
                                <w:rFonts w:cs="Arial" w:ascii="Arial" w:hAnsi="Arial"/>
                              </w:rPr>
                              <w:t>: “Things may look tough right now, but if we work together……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13.65pt;mso-wrap-distance-left:9.05pt;mso-wrap-distance-right:9.05pt;mso-wrap-distance-top:0pt;mso-wrap-distance-bottom:0pt;margin-top:19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ASK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ine that you’re the coach of a school sports team (you choose which sport!)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’re playing a match against your biggest rivals. It’s half time, and you’re losing badly.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</w:rPr>
                        <w:t>Write a short ‘pep talk,’ arguing that it’s still possible to win, using some of these modal verbs to predict what might / can / will happen in the second half.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You could start</w:t>
                      </w:r>
                      <w:r>
                        <w:rPr>
                          <w:rFonts w:cs="Arial" w:ascii="Arial" w:hAnsi="Arial"/>
                        </w:rPr>
                        <w:t>: “Things may look tough right now, but if we work together……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03:00Z</dcterms:created>
  <dc:creator>Compaq_Owner</dc:creator>
  <dc:description/>
  <cp:keywords/>
  <dc:language>en-US</dc:language>
  <cp:lastModifiedBy>GSE</cp:lastModifiedBy>
  <cp:lastPrinted>2012-02-20T16:48:00Z</cp:lastPrinted>
  <dcterms:modified xsi:type="dcterms:W3CDTF">2012-02-20T16:48:00Z</dcterms:modified>
  <cp:revision>6</cp:revision>
  <dc:subject/>
  <dc:title>An Extract from ‘I Have a Dream’ by Martin Luther King</dc:title>
</cp:coreProperties>
</file>